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 powiatowej Nr 1 183R Łączki Brzeskie - Nagoszyn w km 0+600-1+098,50 w m.  Łączki Brzeskie, polegająca na budowie drogi dla pieszych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8.11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4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11-08T07:15:00Z</dcterms:modified>
  <cp:revision>114</cp:revision>
  <dc:subject/>
  <dc:title>Nazwa zadania:</dc:title>
</cp:coreProperties>
</file>